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32601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ot. usunięcia 1 sztuki drzewa przy ul. Lipowej 36 w Świętochłowicach, na działce o nr geodezyjnym 543/14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.11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sz w:val="24"/>
                <w:lang w:eastAsia="zxx" w:bidi="zxx"/>
              </w:rPr>
              <w:t>4 szt. – oświadczenie o posiadanym tytule prawnym władania nieruchomością, oświadczenie na podstawie art. 6 ust. 1 lit. a, c, mapa określająca usytuowanie drzewa na nieruchomości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otokół oględzin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48:00Z</dcterms:modified>
  <cp:revision>20</cp:revision>
  <dc:subject/>
  <dc:title>Formularz B - karta informacyjna dla wniosku o wydanie decyzji</dc:title>
</cp:coreProperties>
</file>